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2447762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7920535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